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29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1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BLAVA (Cala Mosques)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C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20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2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Calibri"/>
                <w:b/>
                <w:bCs/>
                <w:sz w:val="36"/>
                <w:szCs w:val="36"/>
              </w:rPr>
              <w:t>05-09-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66445" cy="766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6" t="-286" r="-286" b="-2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28"/>
          <w:szCs w:val="28"/>
        </w:rPr>
      </w:pPr>
      <w:r>
        <w:rPr>
          <w:rFonts w:cs="FuturaBk" w:ascii="FuturaBk" w:hAnsi="FuturaBk"/>
          <w:color w:val="000000"/>
          <w:sz w:val="28"/>
          <w:szCs w:val="28"/>
        </w:rPr>
      </w:r>
    </w:p>
    <w:tbl>
      <w:tblPr>
        <w:tblW w:w="891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440"/>
        <w:gridCol w:w="1440"/>
        <w:gridCol w:w="3135"/>
      </w:tblGrid>
      <w:tr>
        <w:trPr/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05-09-201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57810" cy="294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6" t="-286" r="-286" b="-2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16-08-2017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24"/>
                <w:szCs w:val="24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257810" cy="2946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6" t="-286" r="-286" b="-2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26-07-2017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5590" cy="314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6" t="-286" r="-286" b="-2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0240" cy="650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6" t="-286" r="-286" b="-2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2305" cy="7677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0" t="-480" r="-480" b="-4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8975" cy="68199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6" t="-518" r="-506" b="-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7-06-07T09:34:00Z</cp:lastPrinted>
  <dcterms:modified xsi:type="dcterms:W3CDTF">2017-09-27T06:38:53Z</dcterms:modified>
  <cp:revision>49</cp:revision>
  <dc:subject/>
  <dc:title>QUALITAT D´AIGÜES DE BANY - CALIDAD DE AGUAS DE BAÑO</dc:title>
</cp:coreProperties>
</file>